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502271418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502271418"/>
      <w:bookmarkStart w:id="1" w:name="__Fieldmark__2_250227141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502271418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502271418"/>
      <w:bookmarkStart w:id="3" w:name="__Fieldmark__3_250227141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2502271418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2502271418"/>
      <w:bookmarkStart w:id="5" w:name="__Fieldmark__4_250227141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2502271418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2502271418"/>
      <w:bookmarkStart w:id="7" w:name="__Fieldmark__5_250227141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2502271418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2502271418"/>
      <w:bookmarkStart w:id="9" w:name="__Fieldmark__6_250227141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502271418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2502271418"/>
      <w:bookmarkStart w:id="11" w:name="__Fieldmark__7_250227141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2502271418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2502271418"/>
      <w:bookmarkStart w:id="13" w:name="__Fieldmark__8_250227141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250227141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2502271418"/>
      <w:bookmarkStart w:id="15" w:name="__Fieldmark__9_250227141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250227141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2502271418"/>
      <w:bookmarkStart w:id="17" w:name="__Fieldmark__10_2502271418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